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right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09.2021                                                                                     № 20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</w:rPr>
        <w:t>от 23 октября 2018 года №254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«Развитие сельского хозяйства на территории Новодеревянковского сельского поселения Каневского района»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1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нести в постановление администрации Новодеревянковского сельского поселения Каневского района от 23 октября 2018 года №254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сельского хозяйства на территории Новодеревянковского сельского поселения Каневского района» на 2019-2021 годы», следующие изменения:</w:t>
      </w:r>
    </w:p>
    <w:p>
      <w:pPr>
        <w:pStyle w:val="Normal"/>
        <w:widowControl/>
        <w:numPr>
          <w:ilvl w:val="1"/>
          <w:numId w:val="2"/>
        </w:numPr>
        <w:suppressAutoHyphens w:val="true"/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звании постановления и далее по тексту слова «Развитие сельского хозяйства на территории Новодеревянковского сельского поселения Каневского района» на 2019-2021 годы», заменить на слова «Развитие сельского хозяйства на территории Новодеревянковского сельского поселения Каневского района» на 2019-2023 годы»;</w:t>
      </w:r>
    </w:p>
    <w:p>
      <w:pPr>
        <w:pStyle w:val="Normal"/>
        <w:numPr>
          <w:ilvl w:val="1"/>
          <w:numId w:val="2"/>
        </w:numPr>
        <w:ind w:left="0" w:firstLine="576"/>
        <w:rPr/>
      </w:pPr>
      <w:r>
        <w:rPr>
          <w:rFonts w:cs="Times New Roman" w:ascii="Times New Roman" w:hAnsi="Times New Roman"/>
          <w:sz w:val="28"/>
          <w:szCs w:val="28"/>
        </w:rPr>
        <w:tab/>
        <w:t>Изложить приложение к постановлению администрации Новодеревянковского сельского поселения Каневского района от 23 октября 2018 №254 «Об утверждении муниципальной программы «Развитие сельского хозяйства на территории Новодеревянковского сельского поселения Каневского района» на 2019-2023 годы» в новой редакции согласно приложению к настоящему постановлению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Настоящее п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становление вступает в силу со дня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8-10-17T13:02:00Z</cp:lastPrinted>
  <dcterms:modified xsi:type="dcterms:W3CDTF">2021-10-04T09:15:00Z</dcterms:modified>
  <cp:revision>2</cp:revision>
  <dc:subject/>
  <dc:title/>
</cp:coreProperties>
</file>